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Kenwood Micro-Processor Reset Procedure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TM-201A/401A/211A/411A - Depress the reset switch with a non conductive r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through the reset opening on the bottom cov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TM-221A/321A/421A/521A – With the power off press the VFO/M, &amp; M.IN keys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and turn the radio 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TM-231A/331A/431A/531A – With the power off press the MR key, and turn th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power o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TM-241A/441A/541A – With the power off press the MR/M key, and turn the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power o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TM-2530A/2550A/2570A/3530A – With the power off press the PS key, and tur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the power o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 TM-701A – With the power off press the MR key, and turn the radio o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 TM-621A/721A – With the power off press the F key, and turn the radio o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. TM-631A/731A – With the power off press the MR key, and turn the radio o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TM-641A/741A/941A – With the power off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VFO Reset Individual Band: Press the VFO key, &amp; the Band Sel, and turn the </w:t>
      </w:r>
    </w:p>
    <w:p>
      <w:pPr>
        <w:pStyle w:val="Normal"/>
        <w:ind w:left="600" w:hanging="0"/>
        <w:rPr>
          <w:b/>
          <w:b/>
          <w:bCs/>
        </w:rPr>
      </w:pPr>
      <w:r>
        <w:rPr>
          <w:b/>
          <w:bCs/>
        </w:rPr>
        <w:t>Radio 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All Band VFO Reset: Press the VFO key, and turn the radio on.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All Band MEMORY Reset: Press the MR key, and turn the radio on.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Individual Memory Band Reset: Press the F key, &amp; BAND SEL key, and turn the power o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TM-642A/742A/942A – With the power off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VFO Reset Individual Band: Press the VFO key, &amp; the Band Sel, and turn  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the radio o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B.  All Band VFO Reset: Press the VFO key, and turn the radio on.</w:t>
      </w:r>
    </w:p>
    <w:p>
      <w:pPr>
        <w:pStyle w:val="Normal"/>
        <w:ind w:left="240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C.  All Band MEMORY Reset: Press the MR key, and turn the radio on.</w:t>
      </w:r>
    </w:p>
    <w:p>
      <w:pPr>
        <w:pStyle w:val="Normal"/>
        <w:ind w:left="240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D.  Individual Memory Band Reset: Press the F key, &amp; BAND SEL key, and</w:t>
      </w:r>
    </w:p>
    <w:p>
      <w:pPr>
        <w:pStyle w:val="Normal"/>
        <w:ind w:left="240" w:hanging="0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Turn the radio o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 TM-251A/451A – With the radio off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artial reset press the VFO key, and turn the radio on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Full reset press the MR key, and turn the radio o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2. TM-732A – VFO Reset with the power off press the VFO key, and turn the radi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on.  Memory reset with the power off press the MR key, and turn the radio 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3. TM-733A – Partial Reset – single band press the VFO, &amp; BAND SEL key, and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turn the radio on. Partial Reset Both Bands press the VFO key, and turn th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radio on.  TM-733A Full Reset with the radio off press the MR key, and turn th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radio on. The OK-MR-KEY flashes in the display, now press the MR again t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complete the reset procedur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 TM-255A/455A – Partial reset with the power off press the A/B key, and tur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turn the radio on. Full reset press the MR key, and turn the radio o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5.  TR-7930/7950 – To reset the radio turn the radio upside down, there is a hole i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the bottom cover near the front , press the microswitch for reset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6.   TW-4000A – Turn on power and set the transceiver in receive mode. Short th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2P terminal once for the microprocessor reset. Used a non conductive object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There is a small hole in the bottom cover close to the front panel, and centered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In the middle of the radio. (WHEN RESETTING BE SURE NOT TO SHOR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ANY PINS OTHER THAN 2P TERMINAL TO PREVENT THE MICRO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PROCESSOR FROM BEING DAMAGE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7.  TW-4100A – With the power off press the M key, and turn the power o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8.  TR-50 – With the power on use a non conductive object to reset the radi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through a small hole in the bottom cov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.  TR-751A/851A – With the power off press the M key, and turn the radio 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0.  TR-2600A/3600A – With the power on insert a non-metallic rod into the small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hole in the backside of the case close to the battery to reset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1. TR-2500A/3500A – With the power on insert a non-metallic rod into the small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hole in the backside of the case close to the battery to reset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2.  RZ-1 – With the power off press the ENTER key, and turn the radio on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This will reset everything but your memories. For a full reset press the M key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And turn the radio o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3. R-2000 – Disconnect the power cable with the power switch ON. Remove th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receiver top cover ( 8 screws). Ground pin 40 of the IC-12 on the PLL unit fo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about 5 seconds. Reconnect power, keep the M.IN switch depressed and ground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pin 29 of IC-12 for a few seconds. Remove and then reinsert the power cabl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4. R-5000 - With the radio off press the A=B button, and turn the radio on. Th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display will show 14.000 MHZ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. TH-215A/315A/415A/225A – With the radio off press the F, &amp; ENTER key, a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turn the radio o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.  TH-25A/45A/55A – With the radio off press the M key, and turn the radio 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.  TH-26A/46A – With the power off press the VFO key, and turn the radio on f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a VFO reset. For a full reset press the F key, and turn the radio o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8.  TH-27A/47A – With the power off press the M key, and turn the radio on f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Memory Reset. For VFO Reset press the VFO key, and turn the radio o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9.  TH-28A/48A – With the power off press the M key, and turn the radio on f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Memory Reset. For VFO reset press the F key, and turn the radio o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0.  TH-235A – With the power off press the F key, and turn the radio on f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Memory Reset. For VFO reset press the VFO key, and turn the radio 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1.  TH-22AT/42AT -With the power off press the F key for memory reset, and turn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the radio on. For VFO reset with the power off press the VFO key, and turn th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radio 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2.  TH-G71A - With the power off press the F key for (memory reset), and turn th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radio on.  For VFO reset with the power off press the VFO key, and then tur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the radio o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3.   TH-79A/AD/AKSS - With the power off press the F key for (memory reset)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and turn the radio on. For VFO reset with the power off press the VFO key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and then turn the radio o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4.    TH-D7A, TH-D7A(G) – With the power off press the F key, and turn the radi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on. Reset appears in the screen, now press up or down on the jog cursor t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select either VFO or FULL reset, now press OK. Now press up or down, a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select Yes or No now press OK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5.  TH-75A – With the power off press the M key, and turn the radio 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6.  TH-77A  - With the power off press the M key, and turn the radio on f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Memory Reset. For VFO reset press the ENT key, and turn the radio o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7.  TH-78A - With the power off press the M key, and turn the radio on f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Memory Reset. For VFO reset press the F key, and turn the radio o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8.  TS-670 – With the power off press the HOLD key, and turn the radio 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9.  TS-430S/440S/140S/450S/680S/\690S/711A/790A/811A/850S/940S/950S,SD,SDX/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TS-50S/60S/570D/S/ 870S With the power off press the A=B key, &amp; power on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0.  TS-2000/TS-2000X/TS-B2000 With the power off (partial reset), press the A/B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and turn the radio on. With the power off (full reset), press the A=B key a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turn the power o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1.  TM-261A / TM-461A – With the radio off press the MR key (memory reset)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and turn the radio on. For a VFO reset with the radio off press the VFO key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and then turn the radio o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2.   TM-G707A – With the radio off press the MR key (memory reset), and tur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the radio on, next step press OK. For a VFO reset with the radio off press th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VFO key, and then turn the radio on, next step press OK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3.   TM-V7A – With the radio off press the MR key (memory reset), and turn th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the radio on, then press the MR key again. VFO reset with the radio off pre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the VFO key, and turn the radio on, then press the VFO agai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4.    TM-D700A – With the radio off press the MR key (memory reset), and tur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the radio on, now press OK. VFO reset with the radio off press the VFO key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and turn the radio on, now  press OK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Normal"/>
        <w:ind w:left="240" w:hanging="0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4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2:08:00Z</dcterms:created>
  <dc:creator>LeoFahmie</dc:creator>
  <dc:description/>
  <dc:language>en-US</dc:language>
  <cp:lastModifiedBy>LeoFahmie</cp:lastModifiedBy>
  <dcterms:modified xsi:type="dcterms:W3CDTF">2001-03-06T21:47:00Z</dcterms:modified>
  <cp:revision>26</cp:revision>
  <dc:subject/>
  <dc:title>Kenwood Micro-Processor Reset Procedures</dc:title>
</cp:coreProperties>
</file>